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runc</w:t>
      </w:r>
      <w:r>
        <w:rPr>
          <w:rFonts w:cs="Arial" w:ascii="Arial" w:hAnsi="Arial"/>
          <w:bCs w:val="false"/>
          <w:color w:val="000000"/>
          <w:sz w:val="21"/>
          <w:szCs w:val="21"/>
        </w:rPr>
        <w:t xml:space="preserve"> 1.0.0.rc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SUSE LLC</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5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jingrui@huawei.com Create: 2019-03-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Use of this source code is governed by Apache-2.0 license that can be found in the LICENSE file. Description: files cgroup common functions Author: yangshukui Create: 2017-09-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files cgroup common functions Author: yangshukui Create: 2017-09-18</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5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9 SUSE LLC</w:t>
      </w:r>
    </w:p>
    <w:p>
      <w:pPr>
        <w:pStyle w:val="Normal"/>
        <w:spacing w:lineRule="exact" w:line="420"/>
        <w:rPr>
          <w:rFonts w:ascii="Arial" w:hAnsi="Arial" w:cs="Arial"/>
          <w:bCs/>
          <w:sz w:val="18"/>
          <w:szCs w:val="18"/>
        </w:rPr>
      </w:pPr>
      <w:r>
        <w:rPr>
          <w:rFonts w:cs="Arial" w:ascii="Arial" w:hAnsi="Arial"/>
          <w:bCs/>
          <w:sz w:val="18"/>
          <w:szCs w:val="18"/>
        </w:rPr>
        <w:t>Copyright (C) 2019 Aleksa Sarai &lt;cyphar@cyphar.com&gt;</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WUkbMkH0B9p6dw8hprVC1wRKJKwzwPdT24IrYxlIknQsuodGL2FVjwNWWHXI5xZDbi6j1U
99M/o+pNwc+P7uEhSMJIWE+3Nw/MKY1wDKYzcejSHY5El7mgKQQq3cB+2CbaIJyY9AmueUjS
DZ6NrskYka1Ak4hi1QnucozvzyEwCHbSlkDWpygoWZqiBOyfaiO3X02qb84S/q1wT9tcwhhx
NuqI/A+TXvk9DKNYyR</vt:lpwstr>
  </property>
  <property fmtid="{D5CDD505-2E9C-101B-9397-08002B2CF9AE}" pid="3" name="_2015_ms_pID_7253431">
    <vt:lpwstr>u6SleyhrhKP2yogRrp+MoJlVz2kwRryLJhv9osgIQjiPna7qv6k661
mCuOUBuJXvMiyT2g7p31IMyaodCqfGDKVUxaZpIbwFdCC+Fn1CBvM80ylqNGo9wNIh9G7xPQ
ETK0eI3MVGrBf2IgR+d80NpT+1xzADI9sEZDZ3hdqAr6g0qImABuIA4d65Vp1jbZAmFqAyl8
mgcuzUzClgLeS6CsUH5TcfsA0yyvwy0ISO68</vt:lpwstr>
  </property>
  <property fmtid="{D5CDD505-2E9C-101B-9397-08002B2CF9AE}" pid="4" name="_2015_ms_pID_7253431_00">
    <vt:lpwstr>_2015_ms_pID_7253431</vt:lpwstr>
  </property>
  <property fmtid="{D5CDD505-2E9C-101B-9397-08002B2CF9AE}" pid="5" name="_2015_ms_pID_7253432">
    <vt:lpwstr>mob5XFmQlR5Z2D/Pt7QVX7MeTVKdzInLBGjw
7QygTNDp9alHC0HRJrKLLPLb+ne+YssO+XezuLsegNlvZAGNQ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